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3. április 25. napján tartandó munkaterv szerinti ülésére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Arany János utca útalap készítése szegélykövezéssel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Önkormányzatunk egyik alapvető feladata, hogy a település meglévő közlekedési infrastruktúrájának további fejlesztése érdekében a jelenleg szilárd burkolattal nem rendelkező utak kiépítését tervezze és megoldja. Ezzel javítva a közlekedési körülményeket és az utcában élők életkörülményeit, biztosítva az érintett lakóingatlanok kulturált megközelítését, egyúttal biztonságosabbá téve a közlekedést, megoldva a csapadékvíz elvezetésé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z Arany János utca mintegy 130 m hosszú szakaszán jelenleg többszörösen feltöltött, különböző anyagokkal folyamatosan javított földes, salakos úton lehet közlekedni, amelynek nyomvonala nem azonos a 2010. májusban összeállított tervdokumentációban (engedélyezési és kiviteli terv) leírt úttal. Az utca a község belterületén található, a Fő utcával párhuzamosan haladó, a végénél gyalogos közlekedési kapcsolattal is rendelkezik, közvetlenül a Fő utca irányában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utcában már 10-15 éve laknak ott az ott élők, s különösen tartósan csapadékos időjárás esetén igen nehezek a közlekedési körülményeik. Önkormányzatunk már több éve tervezi az út felújítását, de eddig vagy pályázati támogatás hiányában (kezdetben önerő híján is) vagy egyéb okok miatt nem került sor a kivitelezésre. Regnáló testületünk az éves költségvetési koncepciókban minden évben fontos feladatként szerepelteti a projektet, de az említett okok miatt eddig nem került sor a munkár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előterjesztésemben szilárd burkolatú útalap készítését javasolok szegélykövezéssel, amely elkészülte után egy későbbi időpontban (és későbbi költséggel) sor kerülhet a végleges, aszfalt burkolatú pályaszerkezet kialakítására is. Viszont már ezzel a megoldással biztosítani tudjuk a lakóingatlanok kulturált megközelítését illetve az ott közlekedést. A Megyeháza által kiadott információ szerint a közeljövőben nem várható önkormányzati utak felújítására kiírt pályázat, javaslom a T. Képviselő-testületnek, hogy a költségvetésünk tartalékának terhére teljes egészében támogassuk az útépítés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rt kivitelezői ajánlatok mind-mind helyi vállalkozóktól származnak, tehát ezzel a projekttel is a bokodi vállalkozásokat tudjuk támogatn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érem, az előterjesztést megtárgyalni és a határozati javaslatomat elfogadni szíveskedjene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3. április 15.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any János utca útalap készítése szegélykövezésse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Bokod Község Önkormányzatának Képviselő-testülete a 2013. évi költségvetési tartalék terhére XXX Ft értéken kívánja elkészítetni az Arany János utca útalapját szegélykövezéssel. A kivitelezésre XXX vállalkozást bízza meg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3. december 20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polgármester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304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Symbol" w:hAnsi="Symbol" w:cs="Symbol"/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b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23:00Z</dcterms:created>
  <dc:creator>user</dc:creator>
  <dc:description/>
  <dc:language>en-US</dc:language>
  <cp:lastModifiedBy>user</cp:lastModifiedBy>
  <cp:lastPrinted>2013-03-20T12:44:00Z</cp:lastPrinted>
  <dcterms:modified xsi:type="dcterms:W3CDTF">2013-04-15T08:43:00Z</dcterms:modified>
  <cp:revision>6</cp:revision>
  <dc:subject/>
  <dc:title>Jegyzőkönyv</dc:title>
</cp:coreProperties>
</file>